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demos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elix Kuehling</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T6JJenhcx9TElG9qGZ6EOcNXmEC85dJ58cVbSbBgehSjBnNMbyVw7PJ60rNho8pKS0e1/pv
l5B/qdLI9QyoIx5imYy2Ivm1iHC3RI6jYpfe/LRbxKGyYKaciwGjNV/duvaBxlHNsPzt36p/
A1RICy+Mkf3SIMPzp25rrfzQkmuv/1r+Nf5XwOk/AcvXLehko5EEPLvHA/p+kzF4/p7GLTV0
JH5t2jYEq6qHYiz0jt</vt:lpwstr>
  </property>
  <property fmtid="{D5CDD505-2E9C-101B-9397-08002B2CF9AE}" pid="3" name="_2015_ms_pID_7253431">
    <vt:lpwstr>bAQglYEaAmb7q60D5mzIMJYPYlRKbGijy799MwXWhL+GWxbKL2icC0
A9t06ftyjx5bWs/4Qbs/x4XhTuwydTWssOFRujlVD03+j/fYhP/ubQfAFs1n6JLE0pHKx3vo
m9s2930Tk3G2CCDvZ9nvRIhBOhRzGdiSAz+XM3+Zg3vTsmOxlULB/wV6fbnpBEySYd7nCHOZ
WX8lIh5oKJL8PnaZpc7/LNdvqgmt5ihTQUtP</vt:lpwstr>
  </property>
  <property fmtid="{D5CDD505-2E9C-101B-9397-08002B2CF9AE}" pid="4" name="_2015_ms_pID_7253431_00">
    <vt:lpwstr>_2015_ms_pID_7253431</vt:lpwstr>
  </property>
  <property fmtid="{D5CDD505-2E9C-101B-9397-08002B2CF9AE}" pid="5" name="_2015_ms_pID_7253432">
    <vt:lpwstr>D4eF90rmpuc+WblPcj8YxIwkk39nlwwYFMzD
ArssYLYMV4gj0zkamD6zyJiwHoWE8ojCBTMP+qwO0+YR3vuga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